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ноября 2018 г. № 344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Окружное шоссе, д. 5, строение 2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9.10.2018, несостоявшимся (протокол о признании претендентов участниками аукциона от 26.10.2018), на основании протокола заседания комиссии по приватизации муниципального имущества муниципального образования "Город Архангельск" от 20.11.2018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здания (здание цеха выделки шкур), назначение: нежилое здание, 1-этажное, общая площадь 336,6 кв.м, кадастровый номер 29:22:040211:310, с земельным участком, категория земель: земли населенных пунктов, разрешенное использование: эксплуатация комплекса зданий фабрики химчистки, общая площадь 685 кв.м, кадастровый номер: 29:22:040211:21, адрес объекта: Архангельская область, г.Архангельск, Октябрьский территориальный округ, Окружное шоссе, д. 5, строение 2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 800 000,00 руб., в том числе НДС – 366559,32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 400 000,00 руб., в том числе НДС – 183 279,66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48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11-26T13:29:00Z</dcterms:modified>
  <cp:revision>9</cp:revision>
  <dc:subject/>
  <dc:title>ГЛАВА МУНИЦИПАЛЬНОГО ОБРАЗОВАНИЯ</dc:title>
</cp:coreProperties>
</file>